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Italy is not involved in world war 1 yet because it is neutral.  Italy does not care that the Archduke Franz Ferdinand of Austria Hungary got assassination.  When Italy got involved in World war 1 is when they become allies with Germany and Austria Hungary. 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8:57:00Z</dcterms:created>
  <dc:creator>kincaidje</dc:creator>
  <dc:description/>
  <cp:keywords/>
  <dc:language>en-US</dc:language>
  <cp:lastModifiedBy>kincaidje</cp:lastModifiedBy>
  <dcterms:modified xsi:type="dcterms:W3CDTF">2008-12-15T16:21:00Z</dcterms:modified>
  <cp:revision>5</cp:revision>
  <dc:subject/>
  <dc:title>Italy</dc:title>
</cp:coreProperties>
</file>